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8534400" cy="482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ame: Sophie Li </w:t>
        <w:tab/>
        <w:tab/>
        <w:tab/>
        <w:tab/>
        <w:t>Period:3</w:t>
        <w:tab/>
        <w:t>Date: 05/27/20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3086100</wp:posOffset>
                </wp:positionV>
                <wp:extent cx="1828800" cy="5715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Imperialis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43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 xml:space="preserve">Imperialis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1828800</wp:posOffset>
                </wp:positionV>
                <wp:extent cx="3733800" cy="685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shd w:fill="FFFFFF" w:val="clear"/>
                              </w:rPr>
                              <w:t>A policy of extending a country's power and influence through diplomacy or military for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4pt;mso-wrap-distance-left:9.05pt;mso-wrap-distance-right:9.05pt;mso-wrap-distance-top:0pt;mso-wrap-distance-bottom:0pt;margin-top:144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222222"/>
                          <w:shd w:fill="FFFFFF" w:val="clear"/>
                        </w:rPr>
                        <w:t>A policy of extending a country's power and influence through diplomacy or military fo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1714500</wp:posOffset>
                </wp:positionV>
                <wp:extent cx="3630930" cy="1371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aking control the 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uropean look at Africa’s raw material, attempt  to get tra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loniz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ocal government control by the foreign gover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ilitary for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08pt;mso-wrap-distance-left:9.05pt;mso-wrap-distance-right:9.05pt;mso-wrap-distance-top:0pt;mso-wrap-distance-bottom:0pt;margin-top:13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aking control the l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uropean look at Africa’s raw material, attempt  to get tra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loniz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ocal government control by the foreign govern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ilitary for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3581400" cy="1314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frica Imperial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ew imperial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uropean Imperial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Scramble of Afric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03.5pt;mso-wrap-distance-left:9.05pt;mso-wrap-distance-right:9.05pt;mso-wrap-distance-top:0pt;mso-wrap-distance-bottom:0pt;margin-top:32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frica Imperial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ew imperial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uropean Imperial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Scramble of Afr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7730</wp:posOffset>
                </wp:positionH>
                <wp:positionV relativeFrom="paragraph">
                  <wp:posOffset>4021455</wp:posOffset>
                </wp:positionV>
                <wp:extent cx="3514725" cy="1522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52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ational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v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ivil w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lobal tr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119.85pt;mso-wrap-distance-left:9.05pt;mso-wrap-distance-right:9.05pt;mso-wrap-distance-top:0pt;mso-wrap-distance-bottom:0pt;margin-top:316.65pt;mso-position-vertical-relative:text;margin-left:3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ational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v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ivil w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lobal tr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40:00Z</dcterms:created>
  <dc:creator>Malden Public Schools</dc:creator>
  <dc:description/>
  <dc:language>en-US</dc:language>
  <cp:lastModifiedBy>mpstech</cp:lastModifiedBy>
  <cp:lastPrinted>2010-12-21T10:37:00Z</cp:lastPrinted>
  <dcterms:modified xsi:type="dcterms:W3CDTF">2014-05-29T12:40:00Z</dcterms:modified>
  <cp:revision>2</cp:revision>
  <dc:subject/>
  <dc:title>Name: _______________________</dc:title>
</cp:coreProperties>
</file>